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Zagreb, 18. siječanj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PISNIK S KONSTITUIRAJUĆE SJEDNICE KAZALIŠNOG VIJE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 temelju Zaključka o imenovanju članova Kazališnog vijeća Gradskog kazališta "Žar ptica", što ga je Gradska skupština Grada Zagreba donijela na 7. sjednici 21. prosinca 2017. na sjednicu su pozvani i pozivu su se odazvali svi članovi vijeć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SUTNI NA SJEDN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an Frenštacki Živković (Grad Zagre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ešimir Marmilić (Grad Zagre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islav Šulj (Grad Zagre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anka Čolović (predstavnik svih zaposle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rislav Tomičić (predstavnik umjetničkog osoblja)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Drago Utješanović, ravnatelj GK Žar ptic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erificiranje mandata imenovanih članova Kazališnog vije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zbor predsjednika Kazališnog vijeća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3. Razn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nevni red se jednoglasno prihvaća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Ad 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vnatelj je zamolio članove Kazališnog Vijeća da se pojedinačno predstave kako bi se izvršila provjera identiteta novih članova i verificiranje mandat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Ad 2, 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Prelazi se na izbor predsjednika i zamjenika predsjednika Kazališnog vijeća. Prijedlozi su jednoglasno prihvaćeni te je za predsjednika izabran g. Milan Frenštacki Živković, a za zamjenicu predsjednika gđa Milanka Čolovi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Ad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vnatelj je upoznao nove članove vijeća s radom Gradskog kazališta Žar ptica, iznio dosadašnje poslovne i umjetničke rezultate i odgovarao na pitanja članova Vijeć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jedeća sjednica Kazališnog vijeća zakazuje se za 29. siječnja u 13 s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Gradsko kazalište Žar p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go Utješanović, ravnatel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Kazališno vijeće GK Žar p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an Frenštacki Živković, predsjednik Kazališnog vije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34:11Z</dcterms:created>
  <dc:creator/>
  <dc:description/>
  <dc:language>en-US</dc:language>
  <cp:lastModifiedBy/>
  <dcterms:modified xsi:type="dcterms:W3CDTF">2018-01-25T11:46:50Z</dcterms:modified>
  <cp:revision>5</cp:revision>
  <dc:subject/>
  <dc:title/>
</cp:coreProperties>
</file>